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both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</w:p>
    <w:p>
      <w:pPr>
        <w:pStyle w:val="Normal"/>
        <w:spacing w:before="156" w:after="312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承 诺 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撰写的《关于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》论文发表在《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》刊物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期上，纸质版已出，但因电子版滞后，所以尚未被“同方知网”“</w:t>
      </w:r>
      <w:r>
        <w:rPr>
          <w:rFonts w:ascii="仿宋" w:hAnsi="仿宋" w:cs="仿宋" w:eastAsia="仿宋"/>
          <w:bCs/>
          <w:sz w:val="32"/>
          <w:szCs w:val="32"/>
        </w:rPr>
        <w:t>万方数据知识服务平台”“维普期刊资源整合服务平台”</w:t>
      </w:r>
      <w:r>
        <w:rPr>
          <w:rFonts w:ascii="仿宋" w:hAnsi="仿宋" w:cs="仿宋" w:eastAsia="仿宋"/>
          <w:sz w:val="32"/>
          <w:szCs w:val="32"/>
        </w:rPr>
        <w:t>收录，故现在检索不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希望贵单位继续为这篇论文进行查重检测，本人郑重承诺，现提交的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本与已发表的论文原件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签字：                单位盖章：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</w:t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   月   日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半夏微凉</cp:lastModifiedBy>
  <cp:lastPrinted>2022-06-07T20:18:00Z</cp:lastPrinted>
  <dcterms:modified xsi:type="dcterms:W3CDTF">2023-07-06T01:33:47Z</dcterms:modified>
  <cp:revision>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C958F44294826A71B4B0C8EC1945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