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学院</w:t>
      </w: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年度职称评审思想政治和师德师风考察结果的公示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按照学校</w:t>
      </w: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年度职称评审工作程序，学院成立思想政治和师德师风考核小组，采取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方式（可以座谈、问卷等等），在受教育主体、同行及学院等层面，对申请人进行思想政治和师德师风考核，考核如下：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293"/>
        <w:gridCol w:w="1248"/>
        <w:gridCol w:w="1236"/>
        <w:gridCol w:w="912"/>
        <w:gridCol w:w="1098"/>
        <w:gridCol w:w="1098"/>
      </w:tblGrid>
      <w:tr>
        <w:trPr>
          <w:trHeight w:val="628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层推荐量化结果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师德师风考察结论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同意申报拟评职务</w:t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生评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同行评议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院推荐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分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公示时间：</w:t>
      </w: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日－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对上述申报人的考核意见有异议者，请于公示期内向学校纪委当面或电话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受理联系人：校纪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  <w:r>
        <w:rPr>
          <w:sz w:val="28"/>
          <w:szCs w:val="28"/>
          <w:lang w:val="en-US" w:eastAsia="zh-CN"/>
        </w:rPr>
        <w:t xml:space="preserve">7665028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中共</w:t>
      </w: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学院委员会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5</w:t>
      </w: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46:45Z</dcterms:created>
  <dc:creator>Administrator</dc:creator>
  <dc:description/>
  <dc:language>en-US</dc:language>
  <cp:lastModifiedBy>微光</cp:lastModifiedBy>
  <cp:lastPrinted>2021-12-06T19:00:00Z</cp:lastPrinted>
  <dcterms:modified xsi:type="dcterms:W3CDTF">2025-10-31T01:34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45C10B0D94233AB13786A038CCDD0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